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</w:t>
      </w:r>
      <w:r>
        <w:rPr>
          <w:b/>
          <w:bCs/>
          <w:u w:val="single"/>
          <w:lang w:val="en-US" w:eastAsia="en-US"/>
        </w:rPr>
        <w:t>ПРОЕКТ</w:t>
      </w:r>
      <w:r>
        <w:rPr>
          <w:lang w:val="en-US" w:eastAsia="en-US"/>
        </w:rPr>
        <w:t xml:space="preserve">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__» декабря   2025 года                                                                 № ___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А 2026 ГОД И ПЛАНОВЫЙ ПЕРИОД 2027 И 2028 ГОДО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Cs w:val="28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На основании Бюджетного кодекса Российской Федерации, проекта Закона Свердловской области от __ декабря 2025 № ___-ОЗ «Об областном бюджете на 2026 год и плановый период 2027 и 2028 годов», решения Думы Байкаловского муниципального района  от __ декабря 2025 года № ___</w:t>
      </w:r>
      <w:r>
        <w:rPr>
          <w:rFonts w:cs="Arial" w:ascii="Arial" w:hAnsi="Arial"/>
          <w:sz w:val="24"/>
          <w:szCs w:val="24"/>
        </w:rPr>
        <w:t xml:space="preserve"> «О бюджете Байкаловского муниципального района Свердловской области на 2026 год и плановый период 2027 и 2028 годов», решения Думы Краснополянского сельского поселения от 23 августа 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, прогноза  социально-экономического развития Краснополянского сельского поселения Байкаловского муниципального района Свердловской области на 2026 год и плановый период 2027 и 2028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6 год и плановый период 2027 и 2028 годов», отраженные в Итоговом протоколе от __ декабря 2025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Статья 1. Общие объемы доходов и расходов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99 076,3 тысяч рублей на 2026 год, в том числе объем межбюджетных трансфертов, получаемых из других бюджетов в сумме 75 999,8 тысяч рублей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80 299,2 тысяч рублей на 2027 год, в том числе объем межбюджетных трансфертов, получаемых из других бюджетов, в сумме 65 134,2 тысяч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3) 84 043,2 тысяч рублей на 2028 год, в том числе объем межбюджетных трансфертов, получаемых из других бюджетов, в сумме 67 858,2 тысяч рубле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 99 076,3 тысяч рублей на 2026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80 299,2 тысяч рублей, в том числе общий объем условно утвержденных расходов – 1 936,0 тысяч рублей, на 2027 год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84 043,2 тысяч рублей, в том числе общий объем условно утвержденных расходов – 4 053,0 тысяч рублей, на 2028 год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0,0 тысяч рублей на 2027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0,0 тысяч рублей на 2028 год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3. Нормативы зачис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ить на 2026 – 2028 годы 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твердить свод доходов муниципального бюджета на 2026 год и плановый период 2027 и 2028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 распределение бюджетных ассигнований по разделам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плановый период 2027 и 2028 годов (приложение 3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 ведомственную структуру расходов муниципального бюджет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2026 год и плановый период 2027 и 2028 годов (приложение 4)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атья 6.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Распределение бюджетных ассигнований на финансовое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обеспечение реализации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Утвердить распределение объема бюджетных ассигнований на финансовое обеспечение реализации муниципальных программ Краснополянского сельского поселения Байкаловского муниципального района Свердловской области на 2026 год и плановый период 2027 и 2028 годов (приложение 5).</w:t>
      </w:r>
      <w:bookmarkStart w:id="0" w:name="_Hlk24630618"/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7. Объем бюджетных ассигнований Дорожного фонда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Краснополянского сельского поселения Байкаловского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района Свердловской области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bookmarkEnd w:id="0"/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объем бюджетных ассигнований Дорожного фонд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17 832,9 тысяч рублей, в том числе за счет акцизов на нефтепродукты 15 547,0 тысяч рублей, за счет межбюджетных трансфертов, предоставленных из бюджета муниципального района 2 285,9 тысяч рублей на 2026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10 124,9 тысяч рублей, в том числе за счет акцизов на нефтепродукты 9 084,0 тысяч рублей, за счет межбюджетных трансфертов, предоставленных из бюджета муниципального района 1 040,9 тысяч рублей на 2027 год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10 914,9 тысяч рублей, в том числе за счет акцизов на нефтепродукты 9 947,0 тысяч рублей, за счет межбюджетных трансфертов, предоставленных из бюджета муниципального района 967,9 тысяч рублей на 2028 год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нормативных 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color w:val="000000"/>
          <w:sz w:val="24"/>
          <w:szCs w:val="24"/>
        </w:rPr>
        <w:t>Установ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ого бюджета на исполнение публичных нормативных обязательств Краснополянского сельского поселения Байкаловского муниципального района Свердловской области:</w:t>
      </w:r>
    </w:p>
    <w:p>
      <w:pPr>
        <w:pStyle w:val="TextBody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1) 0,0 тысяч рублей на 2026 год;</w:t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2) 0,0 тысяч рублей на 2027 год;</w:t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3) 0,0 тысяч рублей на 2028 год.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твердить распределение межбюджетных трансфертов, предоставляемых из бюджета Краснополянского сельского поселения Байкаловского муниципального района Свердловской области бюджету Байкаловского муниципального района Свердловской области, на 2026 год и плановый период 2027 и 2028 годов (приложение 6)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117,8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 0,0 тысяч рублей на 2027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 0,0 тысяч рублей на 2028 год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по состоянию на 1 января 2027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1" w:name="_Hlk55910466"/>
      <w:r>
        <w:rPr>
          <w:rFonts w:cs="Arial" w:ascii="Arial" w:hAnsi="Arial"/>
          <w:color w:val="000000"/>
          <w:sz w:val="24"/>
          <w:szCs w:val="24"/>
        </w:rPr>
        <w:t>в валюте Российской Федерации</w:t>
      </w:r>
      <w:bookmarkEnd w:id="1"/>
      <w:r>
        <w:rPr>
          <w:rFonts w:cs="Arial" w:ascii="Arial" w:hAnsi="Arial"/>
          <w:color w:val="000000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по состоянию на 1 января 2028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о состоянию на 1 января 2029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12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твердить объём расходов на обслуживание муниципально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0,0 тысяч рублей на 2027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0,0 тысяч рублей на 2028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на 2026 год и плановый период 2027 и 2028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на 2026 год и плановый период 2027 и 2028 годов не предусмотре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6 год и плановый период 2027 и 2028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Cs w:val="28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Утвердить свод источников финансирования дефицита муниципального бюджета на 2026 год и плановый период 2027 и 2028 годов (приложение 7).  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3 августа 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ы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становить, что не использованные по состоянию на 1 января 2026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6 года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решение вступает в силу с 1 января 2026 года, подлежит</w:t>
      </w:r>
    </w:p>
    <w:p>
      <w:pPr>
        <w:pStyle w:val="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» декабря 2025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ы Краснополянского сельского поселения                              А.Б.Нуртазинова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__» декабря 2025 год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010b</cp:lastModifiedBy>
  <cp:lastPrinted>2025-11-13T11:53:00Z</cp:lastPrinted>
  <dcterms:modified xsi:type="dcterms:W3CDTF">2025-11-13T07:14:00Z</dcterms:modified>
  <cp:revision>59</cp:revision>
  <dc:subject/>
  <dc:title/>
</cp:coreProperties>
</file>